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8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окто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водоводне линије у улици Занатлијској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у улици Занатлиј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.911.326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5 – Изградња водоводне линије у улици Занатлијској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7.911.326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вођењу радова на изградњи водоводне линије у улици Занатлијск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у улици Занатлијск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у улици Занатлијск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9.септембра 2023.године, захтев за преузимање обавеза (регистарски број 26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7.911.326,00 динара без ПДВ-а односно 9.493.591,20 динара са ПДВ-ом (редни број у плану ЈН-115) који је одобрен и потврђен од стране Градске управе за финансије и јавне набавке, дана 29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526 од 2.октобр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е линије у улици Занатлијској, процењене вредности 7.911.326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извођењу радова на изградњи водоводне линије у улици Занатлијск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14T12:45:00Z</cp:lastPrinted>
  <dcterms:modified xsi:type="dcterms:W3CDTF">2023-10-05T09:54:00Z</dcterms:modified>
  <cp:revision>89</cp:revision>
  <dc:subject/>
  <dc:title>ГРАД КРАГУЈЕВАЦ</dc:title>
</cp:coreProperties>
</file>